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 m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40 dB, smí být však maximálně 25 μ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2 m:nad 25 W 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60 dB, smí být však maximálně 1 mW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žších než 29,7 MHz</w:t>
      </w:r>
    </w:p>
    <w:p>
      <w:pPr>
        <w:pStyle w:val="Normal"/>
        <w:tabs>
          <w:tab w:val="clear" w:pos="708"/>
          <w:tab w:val="left" w:pos="993" w:leader="none"/>
        </w:tabs>
        <w:rPr>
          <w:sz w:val="40"/>
          <w:szCs w:val="40"/>
        </w:rPr>
      </w:pPr>
      <w:r>
        <w:rPr>
          <w:sz w:val="40"/>
          <w:szCs w:val="40"/>
        </w:rPr>
        <w:t>o 40 dB, smí být však maximálně 50 m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430 až 440 MHz nad 25 W </w:t>
      </w:r>
    </w:p>
    <w:p>
      <w:pPr>
        <w:pStyle w:val="Normal"/>
        <w:rPr/>
      </w:pPr>
      <w:r>
        <w:rPr>
          <w:sz w:val="40"/>
          <w:szCs w:val="24"/>
        </w:rPr>
        <w:t>o 60 dB, smí být</w:t>
      </w:r>
      <w:r>
        <w:rPr/>
        <w:t xml:space="preserve"> však maximálně 20 mW </w:t>
      </w:r>
    </w:p>
    <w:tbl>
      <w:tblPr>
        <w:tblW w:w="9173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2063"/>
        <w:gridCol w:w="1069"/>
        <w:gridCol w:w="801"/>
      </w:tblGrid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4"/>
              <w:gridCol w:w="2032"/>
              <w:gridCol w:w="1059"/>
              <w:gridCol w:w="915"/>
            </w:tblGrid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fone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CW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Digi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CWD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840-2000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928-1842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600-3800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500-3580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580-3620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500-35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040-7200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000-7035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7035-7045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0,140-10,150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4,101-14,350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4,000-14,070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4,070-14,099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8,111-18,168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8,068-18,100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8,100-18,109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1,151-21,450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1,000-21,080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1,080-21,120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4,931-24,990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4,890-24,920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4,920-24,929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8,225-29,300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8,000-20,050;28,150-28,190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8,050-28,150</w:t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1,410-51,590</w:t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50-50,1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44,000-144,135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32-432,1</w:t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300-29510 down lin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1   -52        úzkopásmové provoz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4    -144,035 EME CW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45,806-146   druži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4,400-144,490;432,400-432490  maják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2,5-432,994 všechny druhy provozu   Německo:- DA – D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Rakousko:- OE 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Slovensko:- OM  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szCs w:val="24"/>
              </w:rPr>
            </w:pPr>
            <w:r>
              <w:rPr>
                <w:szCs w:val="24"/>
              </w:rPr>
              <w:t>Francie:</w:t>
              <w:tab/>
              <w:t>- F, FD – FC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szCs w:val="24"/>
              </w:rPr>
            </w:pPr>
            <w:r>
              <w:rPr>
                <w:szCs w:val="24"/>
              </w:rPr>
              <w:t>Itálie:</w:t>
              <w:tab/>
              <w:t>- I, IA – IZ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szCs w:val="24"/>
              </w:rPr>
            </w:pPr>
            <w:r>
              <w:rPr>
                <w:szCs w:val="24"/>
              </w:rPr>
              <w:t>Rusko:UA – UI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szCs w:val="24"/>
              </w:rPr>
            </w:pPr>
            <w:r>
              <w:rPr>
                <w:szCs w:val="24"/>
              </w:rPr>
              <w:t>Ukrajina:- UR – UZ    - EM – EO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rPr>
                <w:szCs w:val="24"/>
              </w:rPr>
            </w:pPr>
            <w:r>
              <w:rPr>
                <w:szCs w:val="24"/>
              </w:rPr>
              <w:t>Čína:</w:t>
              <w:tab/>
              <w:t xml:space="preserve">    - BY, BT, BZ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04"/>
              <w:gridCol w:w="2103"/>
              <w:gridCol w:w="1393"/>
            </w:tblGrid>
            <w:tr>
              <w:trPr>
                <w:trHeight w:val="300" w:hRule="atLeast"/>
              </w:trPr>
              <w:tc>
                <w:tcPr>
                  <w:tcW w:w="160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línovec             290</w:t>
                  </w:r>
                </w:p>
              </w:tc>
              <w:tc>
                <w:tcPr>
                  <w:tcW w:w="21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USA                           315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,N,W,AA – A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0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Sněžku                 50</w:t>
                  </w:r>
                </w:p>
              </w:tc>
              <w:tc>
                <w:tcPr>
                  <w:tcW w:w="21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Austráliji                       85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V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0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Brno                   120</w:t>
                  </w:r>
                </w:p>
              </w:tc>
              <w:tc>
                <w:tcPr>
                  <w:tcW w:w="21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Japonsko                      45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JA – J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0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Bratislavu            135</w:t>
                  </w:r>
                </w:p>
              </w:tc>
              <w:tc>
                <w:tcPr>
                  <w:tcW w:w="21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Jihoafrickou republiku 175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ZR – Z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0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leť                    185</w:t>
                  </w:r>
                </w:p>
              </w:tc>
              <w:tc>
                <w:tcPr>
                  <w:tcW w:w="21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Argentinu                    240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LO – LW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0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Ještěd                    26</w:t>
                  </w:r>
                </w:p>
              </w:tc>
              <w:tc>
                <w:tcPr>
                  <w:tcW w:w="21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Karibskou oblast         280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0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Plzen                   244 </w:t>
                  </w:r>
                </w:p>
              </w:tc>
              <w:tc>
                <w:tcPr>
                  <w:tcW w:w="21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Havaj                   355</w:t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0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Ústí nad Labem    335</w:t>
                  </w:r>
                </w:p>
              </w:tc>
              <w:tc>
                <w:tcPr>
                  <w:tcW w:w="21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4"/>
                    </w:rPr>
                  </w:r>
                </w:p>
              </w:tc>
              <w:tc>
                <w:tcPr>
                  <w:tcW w:w="1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 105 kHz        250 W PEP</w:t>
            </w:r>
          </w:p>
          <w:p>
            <w:pPr>
              <w:pStyle w:val="Normal"/>
              <w:rPr/>
            </w:pPr>
            <w:r>
              <w:rPr/>
              <w:t>24 950 kHz      750 W PEP</w:t>
            </w:r>
          </w:p>
          <w:p>
            <w:pPr>
              <w:pStyle w:val="Normal"/>
              <w:rPr/>
            </w:pPr>
            <w:r>
              <w:rPr/>
              <w:t>50 105 kHz        20 W PEP</w:t>
            </w:r>
          </w:p>
          <w:p>
            <w:pPr>
              <w:pStyle w:val="Normal"/>
              <w:rPr/>
            </w:pPr>
            <w:r>
              <w:rPr/>
              <w:t>1 820 kHz        750 W PE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/>
              <w:t>1 900 kHz          75 W PEP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19:00Z</dcterms:created>
  <dc:creator>Hajnáci</dc:creator>
  <dc:description/>
  <cp:keywords/>
  <dc:language>en-US</dc:language>
  <cp:lastModifiedBy>Hajnáci</cp:lastModifiedBy>
  <dcterms:modified xsi:type="dcterms:W3CDTF">2009-06-26T10:19:00Z</dcterms:modified>
  <cp:revision>2</cp:revision>
  <dc:subject/>
  <dc:title/>
</cp:coreProperties>
</file>